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k Talk Presentation Rubric - Fiction</w:t>
            </w:r>
          </w:p>
        </w:tc>
      </w:tr>
      <w:tr>
        <w:trPr>
          <w:trHeight w:val="72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sz w:val="20"/>
                <w:szCs w:val="20"/>
                <w:u w:val="single"/>
              </w:rPr>
              <w:t>Criteria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  <w:u w:val="single"/>
              </w:rPr>
              <w:t>Quality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</w:t>
            </w:r>
            <w:r>
              <w:rPr>
                <w:rFonts w:cs="Arial" w:ascii="Comic Sans MS" w:hAnsi="Comic Sans MS"/>
                <w:sz w:val="20"/>
                <w:szCs w:val="20"/>
              </w:rPr>
              <w:t>3                                               2                                          1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I get my audience’s attention? (HOOK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e beginning – I use a hook from the list provided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ing beginning-gives a one- or two-sentence introduction, and then gives the rest of the fact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beginning – does not attempt to gain audience’s attention; jumps right into the facts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I have my book?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actual book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a photocopy of book jacke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visual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I mention the title and the author of the book?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s exactly the title and the author of the book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s only the title or only the autho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mention of title and author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I tell something about the main character(s)?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interesting facts about the main character(s) – likes/dislikes, age, physical appearance, strengths, weaknesses, relationship to other characters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enough detail.  Slid over the character(s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not tell anything about the main character(s)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I mention the setting?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s when and where the story takes plac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ure, not clea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esn’t mention the setting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d I summarize the book in 5 sentences minimum without giving away the ending?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mmary is complete-includes information about the main problem.  Makes it sound interesting – I want to read it next!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mary is incomplete – tells part and skips on to something else. 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is almost non-existent or forgets to do it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d I read an excerpt and explain why I chose it? (aim for two-three paragraphs – should not be the bulk of the presentation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ads an excerpt of appropriate length and explains why it is chose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cerpt is too short or too long; does not explain reason why it is chose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orgets to read an excerpt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d I mention my recommendation? (explain why you liked or did not like and who </w:t>
            </w:r>
            <w:r>
              <w:rPr>
                <w:rFonts w:cs="Arial" w:ascii="Arial" w:hAnsi="Arial"/>
                <w:i/>
                <w:sz w:val="20"/>
                <w:szCs w:val="20"/>
              </w:rPr>
              <w:t>would</w:t>
            </w:r>
            <w:r>
              <w:rPr>
                <w:rFonts w:cs="Arial" w:ascii="Arial" w:hAnsi="Arial"/>
                <w:sz w:val="20"/>
                <w:szCs w:val="20"/>
              </w:rPr>
              <w:t xml:space="preserve"> like the book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mmends book for a boy, girl, or both, an age group, or people with a particular interest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enough detail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orgets to men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I use appropriate vocabulary, grammar, and tone?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 choice is appropriate; no use of filler word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 choice is appropriate; some filler words used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 choice is inappropriate; filler words used abundantly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id I look?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n, neat appearance, looked up, maintained eye contact; Well prepared. May have used index cards or notes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y look; some eye contact made; minimal preparation; leaning on the podium; Read word for word from not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-got-out-of-bed look, head down; no eye contact; unprepared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id I sound?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, strong, cheerful voice; uses expression to emphasize a poi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xpression in voic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icult to understand – 6-inch voice or screeching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th of presen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me:  ____________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 minut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 minu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7 min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 minu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7 min</w:t>
            </w:r>
          </w:p>
        </w:tc>
      </w:tr>
    </w:tbl>
    <w:p>
      <w:pPr>
        <w:pStyle w:val="Normal"/>
        <w:jc w:val="center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Title of the book:  __________________________________                 Total: ________/ 36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Book Talk Presentation Rubric - Nonfiction</w:t>
            </w:r>
          </w:p>
        </w:tc>
      </w:tr>
      <w:tr>
        <w:trPr>
          <w:trHeight w:val="72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sz w:val="20"/>
                <w:szCs w:val="20"/>
                <w:u w:val="single"/>
              </w:rPr>
              <w:t>Criteria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  <w:u w:val="single"/>
              </w:rPr>
              <w:t>Quality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</w:t>
            </w:r>
            <w:r>
              <w:rPr>
                <w:rFonts w:cs="Arial" w:ascii="Comic Sans MS" w:hAnsi="Comic Sans MS"/>
                <w:sz w:val="20"/>
                <w:szCs w:val="20"/>
              </w:rPr>
              <w:t>3                                               2                                         1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I get my audience’s attention? (HOOK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reative beginning – I use a hook from the list provided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oring beginning-gives a one- or two-sentences introduction, and then gives the rest of the fact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 beginning – does not attempt to gain audience’s attention; jumped right into the facts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I have my book?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actual book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a photocopy of book jacke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visual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I mention the title and the author of the book?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s exactly the title and the author of the book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s only the title or only the autho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mention of title and author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d I mention the features of the book?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s about the different features contained in the book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s a few of the features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n’t mention any of the features.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d I give a summary of my book?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y summary includes many of the events or important facts presented in my book, but I leave something for my audience to wonder about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summary includes a few main events or important facts, and I leave little for my audience to wonder about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summary includes little or no main events or important information.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d I read an excerpt and explain why I chose it? (aim for two-three paragraphs – should not be the bulk of the presentation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ads an excerpt of appropriate length and explained why it is chose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cerpt is too short or too long; does not explain reason why it is chose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got to read an excerpt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d I mention my recommendation? (explain why you liked or did not like and who </w:t>
            </w:r>
            <w:r>
              <w:rPr>
                <w:rFonts w:cs="Arial" w:ascii="Arial" w:hAnsi="Arial"/>
                <w:i/>
                <w:sz w:val="20"/>
                <w:szCs w:val="20"/>
              </w:rPr>
              <w:t>would</w:t>
            </w:r>
            <w:r>
              <w:rPr>
                <w:rFonts w:cs="Arial" w:ascii="Arial" w:hAnsi="Arial"/>
                <w:sz w:val="20"/>
                <w:szCs w:val="20"/>
              </w:rPr>
              <w:t xml:space="preserve"> like the book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mmends book for a boy, girl, or both, an age group, or people with a particular interest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enough detail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got to men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I use appropriate vocabulary, grammar, and tone?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 choice is appropriate; no use of filler word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 choice is appropriate; some filler words used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 choice is inappropriate; filler words used abundantly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id I look?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n, neat appearance, looked up, maintained eye contact; Well prepared. May have used index cards or notes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y look; some eye contact made; minimal preparation; leaning on the podium; Read word for word from not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-got-out-of-bed look, head down; no eye contact; unprepared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id I sound?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, strong, cheerful voice; used expression to emphasize a poi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xpression in voic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icult to understand – 6-inch voice or screeching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th of presen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me:  ____________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 minut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 minu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7 min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 minu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7 min</w:t>
            </w:r>
          </w:p>
        </w:tc>
      </w:tr>
    </w:tbl>
    <w:p>
      <w:pPr>
        <w:pStyle w:val="Normal"/>
        <w:jc w:val="center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Title of the book:  __________________________________                 Total: ________/ 33</w:t>
      </w:r>
    </w:p>
    <w:sectPr>
      <w:headerReference w:type="default" r:id="rId2"/>
      <w:type w:val="nextPage"/>
      <w:pgSz w:w="12240" w:h="15840"/>
      <w:pgMar w:left="144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  Date: _______________________  Period: ________________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01:00Z</dcterms:created>
  <dc:creator>Valued Gateway Client</dc:creator>
  <dc:description/>
  <cp:keywords/>
  <dc:language>en-US</dc:language>
  <cp:lastModifiedBy>Valued Gateway Client</cp:lastModifiedBy>
  <cp:lastPrinted>2010-11-30T14:37:00Z</cp:lastPrinted>
  <dcterms:modified xsi:type="dcterms:W3CDTF">2011-03-29T12:18:00Z</dcterms:modified>
  <cp:revision>15</cp:revision>
  <dc:subject/>
  <dc:title>Book Talk Presentation Rubric</dc:title>
</cp:coreProperties>
</file>